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Ne2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350645" cy="171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9929" r="-3" b="8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Vas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rgura:                     Altura: 21 cm                    Diâmetro: 17 c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eça de cerâmica em forma de taça. Tem, na parte lateral duas asas, tendo, cada uma, uma argola inserida. Apresenta algumas pinturas, remetendo para motivos florais. Há, ainda a destacar, a assinatura da oleira e a data de execução da peç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1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31:00Z</dcterms:created>
  <dc:creator>Ana</dc:creator>
  <dc:description/>
  <cp:keywords/>
  <dc:language>en-US</dc:language>
  <cp:lastModifiedBy>Ana</cp:lastModifiedBy>
  <dcterms:modified xsi:type="dcterms:W3CDTF">2012-04-08T21:48:00Z</dcterms:modified>
  <cp:revision>10</cp:revision>
  <dc:subject/>
  <dc:title/>
</cp:coreProperties>
</file>